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Traductoare de presiune diferentiala cu indicatie loca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</w:t>
      </w: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42"/>
        <w:gridCol w:w="648"/>
        <w:gridCol w:w="810"/>
        <w:gridCol w:w="900"/>
        <w:gridCol w:w="1260"/>
        <w:gridCol w:w="990"/>
        <w:gridCol w:w="1332"/>
      </w:tblGrid>
      <w:tr>
        <w:trPr>
          <w:trHeight w:val="5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2500 ; 0-10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25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100 t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2500 ; 0-75 t/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25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75 t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1260 ; 0-12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126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120 t/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42"/>
        <w:gridCol w:w="648"/>
        <w:gridCol w:w="810"/>
        <w:gridCol w:w="900"/>
        <w:gridCol w:w="1260"/>
        <w:gridCol w:w="990"/>
        <w:gridCol w:w="1332"/>
      </w:tblGrid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5000 ; 0-8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50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80 t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3500 ; 0-20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35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200 t/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3000 ; 0-10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30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100 t/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6000 ; 0-10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60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100 t/h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TRADUCTOR DE PRESIUNE DIFERENTIALA CU INDICATOR LOCAL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 : </w:t>
            </w:r>
            <w:r>
              <w:rPr>
                <w:rFonts w:cs="Arial" w:ascii="Arial" w:hAnsi="Arial"/>
                <w:b/>
                <w:sz w:val="20"/>
                <w:szCs w:val="20"/>
              </w:rPr>
              <w:t>AT36 ID 100  A.2.T.B1.(0-4000 ; 0-80 t/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dicarea presiunii diferentiale a debitului si integrarea debitul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pentru lichide coros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ransmiterea la distanta a impulsurilor de contori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tipul scarii : presiune diferentiala =liniara ; debit = patrat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presiune diferentiala : 0 ÷ 4000 mm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interval de masura debit : 0 ÷ 80 t/h</w: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cu mecanism integrator debit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Se va prezenta propunerea tehnica insotita de specificatia tehnica ale produs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Garantia tehnica: </w:t>
            </w:r>
            <w:r>
              <w:rPr>
                <w:sz w:val="24"/>
                <w:szCs w:val="24"/>
              </w:rPr>
              <w:t>12 de luni de la  livrarea produselor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Garantie buna executie: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50 de </w:t>
            </w:r>
            <w:r>
              <w:rPr>
                <w:b/>
              </w:rPr>
              <w:t>zile calendaristice de la perfect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19-04-25T08:33:00Z</cp:lastPrinted>
  <dcterms:modified xsi:type="dcterms:W3CDTF">2020-06-19T06:25:00Z</dcterms:modified>
  <cp:revision>3</cp:revision>
  <dc:subject/>
  <dc:title>       </dc:title>
</cp:coreProperties>
</file>